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4.19) 03-06/3479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Заводско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5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50 км.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5048"/>
      </w:tblGrid>
      <w:tr>
        <w:trPr>
          <w:trHeight w:val="1008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3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6901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Заводской, п. Заводской а/д «Дубна - Кимры - Горицы», 28км+079м (справа)</w:t>
            </w:r>
          </w:p>
        </w:tc>
      </w:tr>
      <w:tr>
        <w:trPr>
          <w:trHeight w:val="528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еждународный вокзал «Северные ворота», 125475 г. Москва ул. Дыбенко, д.7, стр.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204"/>
        <w:gridCol w:w="4588"/>
      </w:tblGrid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Ильинское шоссе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8К-071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Кимрский район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ерезняка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верская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каренко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Вернова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риборостроителей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ое шоссе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-10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314"/>
        <w:gridCol w:w="9"/>
        <w:gridCol w:w="4462"/>
      </w:tblGrid>
      <w:tr>
        <w:trPr>
          <w:trHeight w:val="51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иблиотечная улица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-104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ое шоссе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риборостроителей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Вернова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каренко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верская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4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ерезняка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8К-0713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Кимрский район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6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6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5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Вагжанова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6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Ильинское шоссе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67"/>
        <w:gridCol w:w="1335"/>
        <w:gridCol w:w="1333"/>
        <w:gridCol w:w="1348"/>
        <w:gridCol w:w="2211"/>
      </w:tblGrid>
      <w:tr>
        <w:trPr>
          <w:trHeight w:val="30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 вместимост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4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9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ой вместимост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,9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2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1"/>
        <w:gridCol w:w="964"/>
        <w:gridCol w:w="964"/>
        <w:gridCol w:w="964"/>
        <w:gridCol w:w="957"/>
        <w:gridCol w:w="956"/>
        <w:gridCol w:w="972"/>
        <w:gridCol w:w="956"/>
        <w:gridCol w:w="977"/>
      </w:tblGrid>
      <w:tr>
        <w:trPr>
          <w:trHeight w:val="242" w:hRule="atLeast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3" w:hRule="atLeast"/>
        </w:trPr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1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9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00 09:00 15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00 13:00 18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73"/>
        <w:gridCol w:w="974"/>
        <w:gridCol w:w="974"/>
        <w:gridCol w:w="968"/>
        <w:gridCol w:w="968"/>
        <w:gridCol w:w="980"/>
        <w:gridCol w:w="967"/>
        <w:gridCol w:w="988"/>
      </w:tblGrid>
      <w:tr>
        <w:trPr>
          <w:trHeight w:val="246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7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00 15:00 19: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9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00 19:00 23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Trebuchet MS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8">
    <w:name w:val="Font Style38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39">
    <w:name w:val="Font Style39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40">
    <w:name w:val="Font Style40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3</Characters>
  <CharactersWithSpaces>3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03:00Z</dcterms:created>
  <dc:creator/>
  <dc:description/>
  <dc:language>en-US</dc:language>
  <cp:lastModifiedBy/>
  <dcterms:modified xsi:type="dcterms:W3CDTF">2019-05-20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